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130"/>
        <w:gridCol w:w="4375"/>
      </w:tblGrid>
      <w:tr>
        <w:trPr>
          <w:trHeight w:val="425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ktické cvičení z fyziky  č. 8</w:t>
            </w:r>
          </w:p>
        </w:tc>
      </w:tr>
      <w:tr>
        <w:trPr>
          <w:trHeight w:val="48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: 1.B, 5.A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:</w:t>
            </w:r>
          </w:p>
        </w:tc>
      </w:tr>
      <w:tr>
        <w:trPr>
          <w:trHeight w:val="257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"/>
              <w:rPr/>
            </w:pPr>
            <w:r>
              <w:rPr/>
              <w:t xml:space="preserve">TEMA : </w:t>
            </w:r>
          </w:p>
          <w:p>
            <w:pPr>
              <w:pStyle w:val="Odstavec1"/>
              <w:spacing w:before="0" w:after="20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ytvoření prezentace na téma kmity a vlnění na PC</w:t>
            </w:r>
          </w:p>
        </w:tc>
      </w:tr>
      <w:tr>
        <w:trPr>
          <w:trHeight w:val="256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"/>
              <w:rPr/>
            </w:pPr>
            <w:r>
              <w:rPr/>
              <w:t xml:space="preserve">CÍLE CVIČENÍ:   </w:t>
            </w:r>
          </w:p>
          <w:p>
            <w:pPr>
              <w:pStyle w:val="Odstavec1"/>
              <w:spacing w:before="0" w:after="200"/>
              <w:rPr/>
            </w:pPr>
            <w:r>
              <w:rPr/>
              <w:t>Poznat zákonitosti mechanického kmitání a vlnění. Naučit se najít a utřídit informace a vytvořit prezentaci.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"/>
              <w:ind w:left="1134" w:hanging="1134"/>
              <w:jc w:val="both"/>
              <w:rPr/>
            </w:pPr>
            <w:r>
              <w:rPr/>
              <w:t xml:space="preserve">POMŮCKY:  </w:t>
            </w:r>
          </w:p>
          <w:p>
            <w:pPr>
              <w:pStyle w:val="Odstavec1"/>
              <w:spacing w:before="0" w:after="200"/>
              <w:ind w:left="1134" w:hanging="1134"/>
              <w:jc w:val="both"/>
              <w:rPr/>
            </w:pPr>
            <w:r>
              <w:rPr/>
              <w:t>Počítač připojený na internet, program Power Point.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PORUČENÁ  TÉMATA :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ynamika kmitavého pohybu, kyvadlo, pružina, přeměny energie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lumené a netlumené kmity, nucené kmitání, rezonance, vázané oscilátory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chanické vlnění, druhy, rovnice vlnění, interference vlnění, stojaté vlnění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hvění struny, tyče, vzduchového sloupce, desky, Lissajoussovy a Chladniho obrazce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lnění v izotropním prostředí, Huygensův princip, odraz a lom vlnění, ohyb vlnění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vukové vlnění, rychlost, vlastnosti, hlasitost a intenzita zvuku, infrazvuk, ultrazvuk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Vlastní téma ( případný výběr schválí vyučující )                                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KYNY 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aždá pracovní skupina ( dvojice ) si vybere téma. Každé téma může být obsazené jen jednou  dvojicí. Téma zpracujte formou prezentace.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 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lednou prezentaci společně za dvojici pošlete emailem vyučujícímu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rizeka@gympt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1027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1">
    <w:name w:val="odstavec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zeka@gymp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4:00Z</dcterms:created>
  <dc:creator>Vaclav</dc:creator>
  <dc:description/>
  <cp:keywords/>
  <dc:language>en-US</dc:language>
  <cp:lastModifiedBy>Windows User</cp:lastModifiedBy>
  <cp:lastPrinted>2013-05-03T18:59:00Z</cp:lastPrinted>
  <dcterms:modified xsi:type="dcterms:W3CDTF">2018-09-05T07:56:00Z</dcterms:modified>
  <cp:revision>8</cp:revision>
  <dc:subject/>
  <dc:title>Laboratorní cvičení z fyziky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